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Institut für Kunststoffprüfung</w:t>
        <w:br/>
        <w:t>und Kunststoffkunde</w:t>
        <w:br/>
        <w:t>Universität Stuttgar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" w:hanging="0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022985" cy="868680"/>
            <wp:effectExtent l="0" t="0" r="0" b="0"/>
            <wp:docPr id="1" name="Ikp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kp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Werkstoff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Kennwertermittlung für die</w:t>
      </w:r>
    </w:p>
    <w:p>
      <w:pPr>
        <w:pStyle w:val="TextBody"/>
        <w:jc w:val="center"/>
        <w:rPr/>
      </w:pPr>
      <w:r>
        <w:rPr/>
        <w:t>Thermoforming-Simulation</w:t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object w:dxaOrig="3623" w:dyaOrig="2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1.15pt;height:126.05pt" filled="f" o:ole="">
            <v:imagedata r:id="rId4" o:title=""/>
          </v:shape>
          <o:OLEObject Type="Embed" ProgID="" ShapeID="ole_rId3" DrawAspect="Content" ObjectID="_187542961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nhaltsverzeichni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hermoformen</w:t>
            <w:tab/>
            <w:t>3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IKP-Angebot</w:t>
            <w:tab/>
            <w:t>4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Technische Ausstattung</w:t>
            <w:tab/>
            <w:t>5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Prüfablauf</w:t>
            <w:tab/>
            <w:t>6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Ausblick</w:t>
            <w:tab/>
            <w:t>8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Ansprechpartner</w:t>
            <w:tab/>
            <w:t>9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Notizen</w:t>
            <w:tab/>
            <w:t>10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KP-Ange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KP bietet Ihnen in Zusammenarbeit mit der Firma ACCUFORM eine Materialcharakterisierung für thermoform-bare Kunststoff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zu werden derzeit noch runde Proben aus dem zu unter-suchenden Material ausgestanzt, in eine Einspannvorrichtung eingebaut und mit einem Stempel bei mind. 3 verschiedenen Geschwindigkeiten und mind. 3 unterschiedlichen Temperaturen deform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eßgrößen sind hierbei Kolbenweg und Kraft, wobei die Kraftmessung direkt am Stempel, im Stempelpol, erfolgt. Die Meßwerte werden in Kraft-Weg-Diagrammen dargestellt und an die Firma ACCUFORM weitergele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ACCUFORM werden aus den Kraft-Weg-Daten mittels "reverse engineering" Spannungs-Dehnungs-Werte ermittelt, aus denen die Parameter für die K-BKZ Modelle gewonnen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weiteren kann auch eine generelle Charakterisierung der Materialeigenschaften hinsichtlich der prozeßbedingten Änderungen vorgenommen werden. Dies ist z.B. bei amorphen PET äußerst vorteil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falls sind am Institut Möglichkeiten zur morphologischen Untersuchung von Kunststoffen vorh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sprechpartner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color w:val="000000"/>
          <w:sz w:val="28"/>
        </w:rPr>
        <w:t>Institut für Kunststoffprüfung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und Kunststoffkunde,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Universität Stuttga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ipl.-Ing. Bernhard Hegemann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Engineering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Pfaffenwaldring 32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-70569 Stuttgart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Tel.:</w:t>
        <w:tab/>
        <w:t>+49 (0) 711 / 685-2023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E-Mail:</w:t>
        <w:tab/>
        <w:t>hegemann@ikp.uni-stuttgart.de</w:t>
      </w:r>
    </w:p>
    <w:p>
      <w:pPr>
        <w:pStyle w:val="Normal"/>
        <w:spacing w:lineRule="atLeast" w:line="360" w:before="0" w:after="120"/>
        <w:ind w:left="425" w:hanging="425"/>
        <w:jc w:val="both"/>
        <w:rPr/>
      </w:pPr>
      <w:r>
        <w:rPr/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ipl.-Ing. Armin Kech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Engineering - Abteilungsleiter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Pfaffenwaldring 32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-70569 Stuttgart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Tel.:</w:t>
        <w:tab/>
        <w:t>+49 (0) 711 / 685-2670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E-Mail:</w:t>
        <w:tab/>
        <w:t>kech@ikp.uni-stuttgart.de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Besuchen Sie uns im Internet:</w:t>
      </w:r>
    </w:p>
    <w:p>
      <w:pPr>
        <w:pStyle w:val="Normal"/>
        <w:rPr/>
      </w:pPr>
      <w:hyperlink r:id="rId5">
        <w:r>
          <w:rPr>
            <w:rStyle w:val="InternetLink"/>
          </w:rPr>
          <w:t>www.ikp.uni-stuttgar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ablau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xieren der ausgestanzten Probe in der Klemmhalterung</w:t>
      </w:r>
    </w:p>
    <w:p>
      <w:pPr>
        <w:pStyle w:val="Normal"/>
        <w:numPr>
          <w:ilvl w:val="0"/>
          <w:numId w:val="2"/>
        </w:numPr>
        <w:rPr/>
      </w:pPr>
      <w:r>
        <w:rPr/>
        <w:t>Temperieren der Probe im Halter auf die gewünschte Temperatu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18640" cy="1739265"/>
            <wp:effectExtent l="0" t="0" r="0" b="0"/>
            <wp:docPr id="2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Thermoformen mit dem Stempel bei gewünschter Geschwindigkeit</w:t>
      </w:r>
    </w:p>
    <w:p>
      <w:pPr>
        <w:pStyle w:val="Normal"/>
        <w:numPr>
          <w:ilvl w:val="0"/>
          <w:numId w:val="2"/>
        </w:numPr>
        <w:rPr/>
      </w:pPr>
      <w:r>
        <w:rPr/>
        <w:t>Gleichzeitiges Messen des Verfahrweges und der Kraft im Stempelpo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94560" cy="1729105"/>
            <wp:effectExtent l="0" t="0" r="0" b="0"/>
            <wp:docPr id="3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Auswerten der Kraft-Weg-Dat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65705" cy="1776730"/>
            <wp:effectExtent l="0" t="0" r="0" b="0"/>
            <wp:docPr id="4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ie Kraft-Weg-Daten werden in einem Diagramm aufbereitet und fürs Fitten bei der Firma ACCUFORM vorbereit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46512047"/>
      <w:bookmarkStart w:id="1" w:name="_1046511775"/>
      <w:bookmarkEnd w:id="0"/>
      <w:bookmarkEnd w:id="1"/>
      <w:r>
        <w:rPr>
          <w:lang w:val="en-US"/>
        </w:rPr>
        <w:object w:dxaOrig="6621" w:dyaOrig="40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1.05pt;height:204.05pt" filled="f" o:ole="">
            <v:imagedata r:id="rId10" o:title=""/>
          </v:shape>
          <o:OLEObject Type="Embed" ProgID="" ShapeID="ole_rId9" DrawAspect="Content" ObjectID="_16594523" r:id="rId9"/>
        </w:object>
      </w:r>
    </w:p>
    <w:p>
      <w:pPr>
        <w:pStyle w:val="Heading2"/>
        <w:rPr>
          <w:lang w:val="en-US"/>
        </w:rPr>
      </w:pPr>
      <w:r>
        <w:rPr>
          <w:lang w:val="en-US"/>
        </w:rPr>
        <w:t>Ausbl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m IKP wird ein neuer Versuchsaufbau eingerichtet, der direkt an den Thermoformprozess angepasst und optimiert ist, um diesen realitätsgetreu nachzu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bei maximale Verfahrgeschwindigkeit wird 4m/s be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n der Temperierkammer wird eine zusätzliche externe Erwärmung der Probenmaterialien mittels Heizstrahlern oder alternativen Aufheizverfahren real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so wird die Probenaufnahme kleinserientauglich gesta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Einflüsse der Randbedingungen mit zu simulieren, werden mind. 3 verschiedene Stempelgeometrien und mind. 6 ver-schiedene Stempelmaterialien zur Verfügung stehen. Die maximale Eintauchtiefe wird 100mm be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in direktes Umrechnen der gewonnenen Kraft-Weg-Daten in Spannungs-Dehnungsdaten ist ebenfalls ged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sche Ausstat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KP verfügt dabei derzeit noch über eine rechner-gesteuerte Schnellzerreiss- und Durchstossprüfmaschine vom Typ Zwick REL 1856, mit einer maximalen Geschwindigkeit von 20 m/s. Die dabei entstehende Kraft kann bis zu 20kN be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oben können in einer Temperierkammer zwischen </w:t>
        <w:br/>
        <w:t>–60°C und +250°C erwärm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Stempel steht ein Stahlstempel mit 30 mm Durchmesser und möglicher Eintauchtiefe von 40mm zur Verfügung. Die Kraftaufnahme erfolgt direkt über einen Piezo-Aufnehmer im Stempelp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rmo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Thermoformen versteht man das Umformen von thermo-plastischen Halbzeugen (z.B. Plattenmaterial, Folien, etc.) bei erhöhter Temperatur zu Formte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wirtschaftlichen Herstellung von tiefgezogenen oder streck-gezogenen Bauteilen, wird es zukünftig immer wichtiger, den Formprozeß vorher simulieren zu können. Dabei finden Simulationsprogramme wie zum Beispiel das Programm T-SIM der Firma ACCUFORM Ver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r Software sind viskoelastische K-BKZ Materialmodelle, Arrhenius und WLF Temperaturabhängigkeiten sowie eine Datenbank mit Materialdaten verschiedener Kunststoffe implemen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iner solchen Datenbank können natürlich nicht alle Polymere integriert sein, so daß eine Materialcharakterisierung in bestimmten Fällen notwendig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Bereich der Materialcharakterisierung bewegt sich das IKP mit seiner Angebotspa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05" w:gutter="0" w:header="0" w:top="1418" w:footer="720" w:bottom="1418"/>
      <w:pgNumType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693"/>
      <w:gridCol w:w="3260"/>
      <w:gridCol w:w="709"/>
      <w:gridCol w:w="1134"/>
      <w:gridCol w:w="2693"/>
      <w:gridCol w:w="2977"/>
    </w:tblGrid>
    <w:tr>
      <w:trPr/>
      <w:tc>
        <w:tcPr>
          <w:tcW w:w="993" w:type="dxa"/>
          <w:tcBorders/>
        </w:tcPr>
        <w:p>
          <w:pPr>
            <w:pStyle w:val="Footer"/>
            <w:rPr/>
          </w:pPr>
          <w:bookmarkStart w:id="2" w:name="_1036322403"/>
          <w:bookmarkStart w:id="3" w:name="_1036313068"/>
          <w:bookmarkEnd w:id="2"/>
          <w:bookmarkEnd w:id="3"/>
          <w:r>
            <w:rPr/>
            <w:object w:dxaOrig="650" w:dyaOrig="6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55pt;height:32.55pt" filled="f" o:ole="">
                <v:imagedata r:id="rId2" o:title=""/>
              </v:shape>
              <o:OLEObject Type="Embed" ProgID="" ShapeID="ole_rId1" DrawAspect="Content" ObjectID="_1355661936" r:id="rId1"/>
            </w:object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3386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clear" w:pos="4536"/>
              <w:tab w:val="center" w:pos="3386" w:leader="none"/>
              <w:tab w:val="right" w:pos="9072" w:leader="none"/>
            </w:tabs>
            <w:jc w:val="right"/>
            <w:rPr/>
          </w:pPr>
          <w:r>
            <w:rPr/>
            <w:drawing>
              <wp:inline distT="0" distB="0" distL="0" distR="0">
                <wp:extent cx="514985" cy="4381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Footer"/>
            <w:ind w:right="497" w:hanging="0"/>
            <w:rPr/>
          </w:pPr>
          <w:r>
            <w:rPr/>
            <w:drawing>
              <wp:inline distT="0" distB="0" distL="0" distR="0">
                <wp:extent cx="431165" cy="4311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466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enter" w:pos="4466" w:leader="none"/>
              <w:tab w:val="right" w:pos="9072" w:leader="none"/>
            </w:tabs>
            <w:jc w:val="right"/>
            <w:rPr/>
          </w:pPr>
          <w:r>
            <w:rPr/>
            <w:drawing>
              <wp:inline distT="0" distB="0" distL="0" distR="0">
                <wp:extent cx="525780" cy="44577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" w:hanging="0"/>
      <w:jc w:val="center"/>
    </w:pPr>
    <w:rPr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ikp.uni-stuttgart.de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png"/><Relationship Id="rId3" Type="http://schemas.openxmlformats.org/officeDocument/2006/relationships/image" Target="media/image1.png"/><Relationship Id="rId4" Type="http://schemas.openxmlformats.org/officeDocument/2006/relationships/image" Target="media/image7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7:12:00Z</dcterms:created>
  <dc:creator>hegemann</dc:creator>
  <dc:description/>
  <dc:language>en-US</dc:language>
  <cp:lastModifiedBy>a</cp:lastModifiedBy>
  <cp:lastPrinted>2001-03-15T14:52:00Z</cp:lastPrinted>
  <dcterms:modified xsi:type="dcterms:W3CDTF">2001-04-10T07:12:00Z</dcterms:modified>
  <cp:revision>2</cp:revision>
  <dc:subject/>
  <dc:title>Institut für Kunststoffprüfung</dc:title>
</cp:coreProperties>
</file>